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>заседания Закупочной комиссии по выбору Победителя в</w:t>
      </w:r>
      <w:r>
        <w:rPr>
          <w:bCs/>
        </w:rPr>
        <w:t xml:space="preserve"> </w:t>
      </w:r>
      <w:r>
        <w:rPr/>
        <w:t xml:space="preserve"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поставку новогодней продукции для перепродажи </w:t>
      </w:r>
    </w:p>
    <w:p>
      <w:pPr>
        <w:pStyle w:val="Normal"/>
        <w:widowControl w:val="false"/>
        <w:jc w:val="center"/>
        <w:rPr>
          <w:bCs/>
        </w:rPr>
      </w:pPr>
      <w:r>
        <w:rPr/>
        <w:t>для нужд АО «Томскэнергосбыт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8/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сентября 2021г. 09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сент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155 971,91 рублей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  <w:t>Лот: Новогодняя продукция для перепродажи для нужд АО 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а подана 1 (одна) заявка:</w:t>
      </w:r>
    </w:p>
    <w:tbl>
      <w:tblPr>
        <w:tblW w:w="104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645"/>
        <w:gridCol w:w="4189"/>
      </w:tblGrid>
      <w:tr>
        <w:trPr>
          <w:tblHeader w:val="true"/>
          <w:trHeight w:val="48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8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10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: Новогодняя продукция для перепродажи для нужд АО «Томскэнергосбыт»</w:t>
            </w:r>
          </w:p>
        </w:tc>
      </w:tr>
      <w:tr>
        <w:trPr>
          <w:trHeight w:val="48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Компания «Сибпрое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4480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21 12:30:58 (по московскому времени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ООО «Компания «Сибпроект» (7017448097/701701001)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поступил один конверт с предложением на участие в открытом конкурсе в электронной форме, на основании п. 4.17.1. Закупочной документации предлагается признать закупку</w:t>
      </w:r>
      <w:r>
        <w:rPr>
          <w:i/>
        </w:rPr>
        <w:t xml:space="preserve"> </w:t>
      </w:r>
      <w:r>
        <w:rPr/>
        <w:t>по данному лоту несостоявшейся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Компания «Сибпроект» (7017448097/701701001) соответствующим услов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закупку по Лоту несостоявшей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В связи с тем, что по окончании срока подачи заявок на участие в открытом конкурсе в электронной форме была подана только 1 (одна) заявка от ООО «Компания «Сибпроект» (7017448097/701701001) и эта заявка признана соответствующей требованиям и условиям, предусмотренным Закупочной документацией, на основании п. 4.14.3. Закупочной документации Заказчик вправе заключить договор с ООО «Компания «Сибпроект» (7017448097/701701001) после получения решения Центрального закупочного комитета Заказчика о заключении такого договора.</w:t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2:25:00Z</dcterms:created>
  <dc:creator/>
  <dc:description/>
  <cp:keywords/>
  <dc:language>en-US</dc:language>
  <cp:lastModifiedBy/>
  <dcterms:modified xsi:type="dcterms:W3CDTF">2021-09-30T02:26:00Z</dcterms:modified>
  <cp:revision>1</cp:revision>
  <dc:subject/>
  <dc:title>Протокол вскрытия конвертов</dc:title>
</cp:coreProperties>
</file>